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неурочное занятие «Подвижные игры»</w:t>
      </w:r>
    </w:p>
    <w:p>
      <w:pPr>
        <w:pStyle w:val="Normal"/>
        <w:jc w:val="center"/>
        <w:rPr/>
      </w:pPr>
      <w:r>
        <w:rPr/>
        <w:t>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7432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й весёлый звонкий мяч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первичных навыков и умений по организации и проведению утренней зарядки, подвижных игр в помещении с использованием малого мяч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ультат</w:t>
            </w:r>
          </w:p>
          <w:p>
            <w:pPr>
              <w:pStyle w:val="Normal"/>
              <w:rPr/>
            </w:pPr>
            <w:r>
              <w:rPr/>
              <w:t>воспитания, в т.ч.</w:t>
            </w:r>
          </w:p>
          <w:p>
            <w:pPr>
              <w:pStyle w:val="Normal"/>
              <w:rPr/>
            </w:pPr>
            <w:r>
              <w:rPr/>
              <w:t>формирование УУД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Личностные УУД:</w:t>
            </w:r>
            <w:r>
              <w:rPr/>
              <w:t xml:space="preserve">     приобретение жизненно важных навыков и умений, необходимых для жизнедеятельности каждого человека: бросать и ловить мяч, соблюдать правила безопасного поведения во время проведения подвижных игр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Познавательные УУД:</w:t>
            </w:r>
            <w:r>
              <w:rPr/>
              <w:t xml:space="preserve">       осмысление роли и значения                                              утренней зарядки и подвижных игр для укрепления здоровья и развития основных систем организма.                        </w:t>
            </w:r>
            <w:r>
              <w:rPr>
                <w:color w:val="008000"/>
              </w:rPr>
              <w:t>Коммуникативные УУД:</w:t>
            </w:r>
            <w:r>
              <w:rPr/>
              <w:t xml:space="preserve">   формирование правил общения при совместно-игровой деятель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FF6600"/>
              </w:rPr>
              <w:t>Регулятивные УУД</w:t>
            </w:r>
            <w:r>
              <w:rPr/>
              <w:t>: развитие умения ставить цель, составлять план действий, выполнять правила игры, договариваться для совместной игры.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ренняя зарядка, подвижные игры, правила безопасного поведения 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едметные связи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, окружающий мир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е мя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176"/>
        <w:gridCol w:w="2797"/>
        <w:gridCol w:w="2442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У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ь обучающихся 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онный </w:t>
            </w:r>
          </w:p>
          <w:p>
            <w:pPr>
              <w:pStyle w:val="Normal"/>
              <w:jc w:val="center"/>
              <w:rPr/>
            </w:pPr>
            <w:r>
              <w:rPr/>
              <w:t>момен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оммуникативные УУ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оворит: «Игра! Игра! Да здравствует, игра!».</w:t>
            </w:r>
          </w:p>
          <w:p>
            <w:pPr>
              <w:pStyle w:val="Normal"/>
              <w:rPr/>
            </w:pPr>
            <w:r>
              <w:rPr/>
              <w:t>Ребята вновь встретились на занятии.</w:t>
            </w:r>
          </w:p>
          <w:p>
            <w:pPr>
              <w:pStyle w:val="Normal"/>
              <w:rPr/>
            </w:pPr>
            <w:r>
              <w:rPr/>
              <w:t>Оцените спортивную форму товарищей с целью безопасности  на занятии. Что посоветуете друг другу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оценивают спортивную одежду друг друга. Высказывают свои предложения.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и мотивац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егулятивные УУ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роблему.</w:t>
            </w:r>
          </w:p>
          <w:p>
            <w:pPr>
              <w:pStyle w:val="Normal"/>
              <w:rPr/>
            </w:pPr>
            <w:r>
              <w:rPr/>
              <w:t>Что способствует  укреплению  здоровья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ю свои предположения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знавательные УУ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утренняя заряд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й инвентарь можно использовать для провед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ам предлагается сформулировать, что такое утренняя зарядка.</w:t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част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ичностные УУ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осит детей построиться в шеренгу, в колонну.  Ходьба по залу, построение в колонну по четыре человека.</w:t>
            </w:r>
          </w:p>
          <w:p>
            <w:pPr>
              <w:pStyle w:val="Normal"/>
              <w:rPr/>
            </w:pPr>
            <w:r>
              <w:rPr/>
              <w:t>Учитель проводит комплекс упражнений с малым мячом. (</w:t>
            </w:r>
            <w:r>
              <w:rPr>
                <w:i/>
              </w:rPr>
              <w:t>Приложение №1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выполняют команды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комплекс упражнений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малой подвижно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ичностные УУД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оммуникативные УУ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рганизует проведение игры «Передал – садись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риложение №2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объясняют правила игры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часть</w:t>
            </w:r>
          </w:p>
          <w:p>
            <w:pPr>
              <w:pStyle w:val="Normal"/>
              <w:rPr/>
            </w:pPr>
            <w:r>
              <w:rPr/>
              <w:t>Подвижная игр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знавательные УУ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ъясняет правила игры «Охотники и утк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риложение №3)</w:t>
            </w:r>
          </w:p>
          <w:p>
            <w:pPr>
              <w:pStyle w:val="Normal"/>
              <w:rPr/>
            </w:pPr>
            <w:r>
              <w:rPr/>
              <w:t>Что вы знаете о птицах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повторяют правила игры.</w:t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ая часть</w:t>
            </w:r>
          </w:p>
          <w:p>
            <w:pPr>
              <w:pStyle w:val="Normal"/>
              <w:rPr/>
            </w:pPr>
            <w:r>
              <w:rPr/>
              <w:t>Игра малой подвижно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ичностные УУД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оммуникативные УУ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ъясняет правила игры «У кого мяч?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риложение №4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слушают правила игры и запоминают их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ичностные УУД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оммуникативные УУ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ответить на вопрос, ради чего мы осуществляли действия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Условные обозначения: </w:t>
      </w:r>
      <w:r>
        <w:rPr>
          <w:color w:val="0000FF"/>
        </w:rPr>
        <w:t>ПУУД – познавательные УУД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color w:val="FF6600"/>
        </w:rPr>
        <w:t>РУУД – регулятивные УУД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color w:val="008000"/>
        </w:rPr>
        <w:t>КУУД – коммуникативные УУД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color w:val="FF0000"/>
        </w:rPr>
        <w:t>ЛУУД – личностные УУД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05:00Z</dcterms:created>
  <dc:creator>Admin</dc:creator>
  <dc:description/>
  <cp:keywords/>
  <dc:language>en-US</dc:language>
  <cp:lastModifiedBy>Admin</cp:lastModifiedBy>
  <dcterms:modified xsi:type="dcterms:W3CDTF">2011-09-07T13:33:00Z</dcterms:modified>
  <cp:revision>4</cp:revision>
  <dc:subject/>
  <dc:title/>
</cp:coreProperties>
</file>